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ndreali Dharampau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D 7201- Prof. O’Conn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iki Assignment #3: Statement of the Problem &amp; Research Hypothesi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ctober 12, 20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Statement of the Problem: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early childhood, students tend to interact with same sex peers when in a mixed gender classroom, where as in the upper grades students tend to interact with both genders.  A lot of research has been done to show the positive and negative influence same sex classrooms have over mixed gendered classrooms in childhood education.  Many researchers have concluded that sex composition plays a role in the outcome of a student’s academic success and peer relations in the classroom.  Although there is research that concludes the effect sex composition has on a childhood student’s academic success and peer relations, not much research has been done in early childhood education to support this theory.  Is a student’s academic success and peer relation influenced by their classroom sex composition in early childhood or is it irrelevant during these early stages in their education?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Research Hypothesis: </w:t>
      </w:r>
    </w:p>
    <w:p>
      <w:pPr>
        <w:pStyle w:val="Normal"/>
        <w:spacing w:lineRule="auto" w:line="240" w:before="0" w:after="200"/>
        <w:rPr/>
      </w:pPr>
      <w:r>
        <w:rPr>
          <w:rFonts w:cs="Times New Roman" w:ascii="Times New Roman" w:hAnsi="Times New Roman"/>
          <w:sz w:val="24"/>
          <w:szCs w:val="24"/>
        </w:rPr>
        <w:t xml:space="preserve">HR1:  During a one week instruction, Andreali Dharampaul will implement theme related activities to her mixed gender pre-k classroom in an urban private school located in East Flatbush as a single sex classroom.  Observing her students during instruction she will record any changes in her students peer relations and academic accomplishments by comparing her observations to a one week instruction in her normal mixed gender classroom composition using the same the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DefaultParagraphFont">
    <w:name w:val="Default Paragraph Font"/>
    <w:qFormat/>
    <w:rPr/>
  </w:style>
  <w:style w:type="character" w:styleId="DateChar">
    <w:name w:val="Date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2:50:00Z</dcterms:created>
  <dc:creator>cafe</dc:creator>
  <dc:description/>
  <cp:keywords/>
  <dc:language>en-US</dc:language>
  <cp:lastModifiedBy>cafe</cp:lastModifiedBy>
  <dcterms:modified xsi:type="dcterms:W3CDTF">2010-10-14T22:50:00Z</dcterms:modified>
  <cp:revision>2</cp:revision>
  <dc:subject/>
  <dc:title/>
</cp:coreProperties>
</file>